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51170</wp:posOffset>
                </wp:positionH>
                <wp:positionV relativeFrom="page">
                  <wp:posOffset>273685</wp:posOffset>
                </wp:positionV>
                <wp:extent cx="163068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 Narrow" w:hAnsi="Arial Narrow" w:eastAsia="Arial Unicode MS" w:cs="Tahoma"/>
                                <w:color w:val="auto"/>
                                <w:lang w:val="fr-FR" w:eastAsia="zxx" w:bidi="zxx"/>
                              </w:rPr>
                              <w:t xml:space="preserve">Diocèse de Beauvai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Arial Narrow" w:hAnsi="Arial Narrow" w:eastAsia="Arial Unicode MS" w:cs="Tahoma"/>
                                <w:color w:val="auto"/>
                                <w:lang w:val="fr-FR" w:eastAsia="zxx" w:bidi="zxx"/>
                              </w:rPr>
                              <w:t xml:space="preserve">"Dimanche, Parole en fête"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 Narrow" w:hAnsi="Arial Narrow" w:eastAsia="Arial Unicode MS" w:cs="Tahoma"/>
                                <w:color w:val="auto"/>
                                <w:lang w:val="fr-FR" w:eastAsia="zxx" w:bidi="zxx"/>
                              </w:rPr>
                              <w:t xml:space="preserve">Avent 2010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7.1pt;margin-top:21.55pt;width:128.35pt;height:4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 Narrow" w:hAnsi="Arial Narrow" w:eastAsia="Arial Unicode MS" w:cs="Tahoma"/>
                          <w:color w:val="auto"/>
                          <w:lang w:val="fr-FR" w:eastAsia="zxx" w:bidi="zxx"/>
                        </w:rPr>
                        <w:t xml:space="preserve">Diocèse de Beauvais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Arial Narrow" w:hAnsi="Arial Narrow" w:eastAsia="Arial Unicode MS" w:cs="Tahoma"/>
                          <w:color w:val="auto"/>
                          <w:lang w:val="fr-FR" w:eastAsia="zxx" w:bidi="zxx"/>
                        </w:rPr>
                        <w:t xml:space="preserve">"Dimanche, Parole en fête"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 Narrow" w:hAnsi="Arial Narrow" w:eastAsia="Arial Unicode MS" w:cs="Tahoma"/>
                          <w:color w:val="auto"/>
                          <w:lang w:val="fr-FR" w:eastAsia="zxx" w:bidi="zxx"/>
                        </w:rPr>
                        <w:t xml:space="preserve">Avent 2010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 xml:space="preserve">La paix sur la terr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hevreau qui dort entre les pattes d'un léopard...c'est sur cette image étonnante que commence le récit d'Isaïe (Is 11,6-9) sur la pa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là qui peut susciter un nombre de réactions très variées chez vous-mêmes ou votre enfant.Selon les tempéraments, cette réaction peut-être l'ocasion d'émerveillement ou bien de doute, ou encore les deux à la fo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émerveillement a toute sa place : voir que ceux qui détiennent la force – le léopard, le loup, l'ourse – y renoncent pour vivre en paix est une vision heureuse. Elle vient réveiller le désir de bonheur inscrit en chacun de nous. Il est bon de laisser à l'enfant la possibilité d'exprimer de désir et cet émerveillement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nt ensuite peut-être une question , est-ce possible ? N'est-ce pas seulement de l'ordre du rêve ? L'enfant peut alors réagir sur le mode du « Même pas vrai ! ». Son interrogation est fondée... C'est là qu'intervient une nouvelle dimension : celle de la foi, celle de l'engagement de Dieu aux côtés des homm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texte d'Isaïe, c'est bien Dieu qui donne la paix à son peuple, qui s'engage à ses côtés. Ce qui est proposé à chacun de nous, c'est de commencer par croire que la paix est possible car elle est donnée par Dieu, puis de trouver les ressources pour la bâtir qutour de so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comprendre cela quand on est petit ? En croyant que Dieu est à nos côtés, qu'il veut notre bonheur et qu'il agit pour nous, même si nous ne le voyons p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Marie-Hélène Denis </w:t>
      </w:r>
      <w:r>
        <w:rPr>
          <w:rFonts w:cs="Arial" w:ascii="Arial" w:hAnsi="Arial"/>
          <w:i/>
          <w:iCs/>
          <w:sz w:val="22"/>
          <w:szCs w:val="22"/>
        </w:rPr>
        <w:t xml:space="preserve">Pomme d'Api Soleil n°43 Juin-Juillet 2003 </w:t>
      </w:r>
      <w:r>
        <w:rPr>
          <w:rFonts w:cs="Arial" w:ascii="Arial" w:hAnsi="Arial"/>
          <w:i w:val="false"/>
          <w:iCs w:val="false"/>
          <w:sz w:val="22"/>
          <w:szCs w:val="22"/>
        </w:rPr>
        <w:t>p.25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99430" cy="48336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Jean Vanier                                                                                           och.asso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06:58Z</dcterms:created>
  <dc:creator>ADB ADB</dc:creator>
  <dc:description/>
  <dc:language>en-US</dc:language>
  <cp:lastModifiedBy/>
  <cp:lastPrinted>2010-10-18T10:30:00Z</cp:lastPrinted>
  <cp:revision>0</cp:revision>
  <dc:subject/>
  <dc:title/>
</cp:coreProperties>
</file>