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prformat"/>
        <w:rPr/>
      </w:pPr>
      <w:r>
        <w:rPr>
          <w:rStyle w:val="StrongEmphasis"/>
          <w:rFonts w:cs="Arial" w:ascii="Arial" w:hAnsi="Arial"/>
          <w:sz w:val="28"/>
          <w:szCs w:val="28"/>
        </w:rPr>
        <w:t>SEIGNEUR, FAIS DE NOUS DES OUVRIERS DE PAIX</w:t>
      </w:r>
      <w:r>
        <w:rPr>
          <w:rFonts w:cs="Arial" w:ascii="Arial" w:hAnsi="Arial"/>
          <w:sz w:val="28"/>
          <w:szCs w:val="28"/>
        </w:rPr>
        <w:br/>
        <w:br/>
        <w:t>Refrain :</w:t>
        <w:br/>
      </w:r>
      <w:r>
        <w:rPr>
          <w:rFonts w:cs="Arial" w:ascii="Arial" w:hAnsi="Arial"/>
          <w:b/>
          <w:bCs/>
          <w:sz w:val="28"/>
          <w:szCs w:val="28"/>
        </w:rPr>
        <w:t>Seigneur, fais de nous des ouvriers de paix ;</w:t>
        <w:br/>
        <w:t>Seigneur, fais de nous des bâtisseurs d'amour.</w:t>
      </w:r>
      <w:r>
        <w:rPr/>
        <w:br/>
        <w:br/>
        <w:br/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9067"/>
      </w:tblGrid>
      <w:tr>
        <w:trPr/>
        <w:tc>
          <w:tcPr>
            <w:tcW w:w="570" w:type="dxa"/>
            <w:tcBorders/>
          </w:tcPr>
          <w:p>
            <w:pPr>
              <w:pStyle w:val="Contenudetableau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  <w:p>
            <w:pPr>
              <w:pStyle w:val="Contenudetableau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  <w:p>
            <w:pPr>
              <w:pStyle w:val="Contenudetableau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  <w:p>
            <w:pPr>
              <w:pStyle w:val="Contenudetableau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  <w:p>
            <w:pPr>
              <w:pStyle w:val="Contenudetableau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  <w:p>
            <w:pPr>
              <w:pStyle w:val="Contenudetableau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  <w:p>
            <w:pPr>
              <w:pStyle w:val="Contenudetableau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tenudetableau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9067" w:type="dxa"/>
            <w:tcBorders/>
          </w:tcPr>
          <w:p>
            <w:pPr>
              <w:pStyle w:val="Texteprforma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à où demeure la haine,</w:t>
              <w:br/>
              <w:t>Que nous apportions l'amour.</w:t>
              <w:br/>
              <w:t>Là où se trouve l'offense,</w:t>
              <w:br/>
              <w:t>Que nous mettions le pardon.</w:t>
              <w:br/>
            </w:r>
          </w:p>
          <w:p>
            <w:pPr>
              <w:pStyle w:val="Texteprforma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à où grandit la discorde,</w:t>
              <w:br/>
              <w:t>Que nous fassions l'unité.</w:t>
              <w:br/>
              <w:t>Là où séjourne l'erreur,</w:t>
              <w:br/>
              <w:t>Que nous mettions la vérité.</w:t>
              <w:br/>
              <w:br/>
              <w:t>Là où persistent les ténèbres,</w:t>
              <w:br/>
              <w:t>Que nous mettions la lumière.</w:t>
              <w:br/>
              <w:t>Là où règne la tristesse,</w:t>
              <w:br/>
              <w:t>Que nous fassions chanter la joie.</w:t>
              <w:br/>
              <w:br/>
              <w:t>Là où s'attarde le doute,</w:t>
              <w:br/>
              <w:t>Que nous apportions la foi.</w:t>
              <w:br/>
              <w:t>Sur les chemins du désespoir,</w:t>
              <w:br/>
              <w:t>Que nous portions l'espérance.</w:t>
              <w:br/>
              <w:br/>
              <w:t>Donne-nous de consoler,</w:t>
              <w:br/>
              <w:t>Plutôt que d'être consolés.</w:t>
              <w:br/>
              <w:t>Donne-nous de comprendre,</w:t>
              <w:br/>
              <w:t>Plus souvent que d'être compris.</w:t>
              <w:br/>
              <w:br/>
              <w:t>Car il faut savoir donner,</w:t>
              <w:br/>
              <w:t>Pour pouvoir être comblés.</w:t>
              <w:br/>
              <w:t>Car il faut s'oublier,</w:t>
              <w:br/>
              <w:t>Pour pouvoir se retrouver.</w:t>
              <w:br/>
              <w:br/>
              <w:t>Il faut savoir pardonner,</w:t>
              <w:br/>
              <w:t>Pour obtenir le pardon.</w:t>
              <w:br/>
              <w:t>Il faut apprendre à mourir,</w:t>
              <w:br/>
              <w:t>Pour obtenir l'éternelle vie.</w:t>
              <w:br/>
            </w:r>
          </w:p>
        </w:tc>
      </w:tr>
    </w:tbl>
    <w:p>
      <w:pPr>
        <w:pStyle w:val="Texteprforma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