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rPr/>
      </w:pPr>
      <w:r>
        <w:rPr>
          <w:rStyle w:val="StrongEmphasis"/>
          <w:rFonts w:cs="Arial" w:ascii="Arial" w:hAnsi="Arial"/>
          <w:sz w:val="24"/>
          <w:szCs w:val="24"/>
        </w:rPr>
        <w:t>N'AIE PAS PEUR</w:t>
      </w:r>
      <w:r>
        <w:rPr>
          <w:rFonts w:cs="Arial" w:ascii="Arial" w:hAnsi="Arial"/>
          <w:sz w:val="24"/>
          <w:szCs w:val="24"/>
        </w:rPr>
        <w:br/>
        <w:br/>
        <w:t>Refrain</w:t>
        <w:br/>
        <w:tab/>
      </w:r>
      <w:r>
        <w:rPr>
          <w:rFonts w:cs="Arial" w:ascii="Arial" w:hAnsi="Arial"/>
          <w:b/>
          <w:bCs/>
          <w:sz w:val="26"/>
          <w:szCs w:val="26"/>
        </w:rPr>
        <w:t>N'aie pas peur,</w:t>
        <w:br/>
        <w:tab/>
        <w:t>Laisse-toi regarder par le Christ ;</w:t>
        <w:br/>
        <w:tab/>
        <w:t>Laisse-toi regarder car il t'aime.</w:t>
        <w:br/>
        <w:tab/>
        <w:t>N'aie pas peur,</w:t>
        <w:br/>
        <w:tab/>
        <w:t>Laisse-toi regarder par le Christ ;</w:t>
        <w:br/>
        <w:tab/>
        <w:t>Laisse-toi regarder car il t'aime.</w:t>
      </w:r>
      <w:r>
        <w:rPr>
          <w:rFonts w:cs="Arial" w:ascii="Arial" w:hAnsi="Arial"/>
          <w:sz w:val="24"/>
          <w:szCs w:val="24"/>
        </w:rPr>
        <w:br/>
        <w:br/>
        <w:t xml:space="preserve"> </w:t>
        <w:br/>
        <w:t xml:space="preserve">1 </w:t>
        <w:tab/>
        <w:t>Il a posé sur moi son regard,</w:t>
        <w:br/>
        <w:tab/>
        <w:t>Un regard plein de tendresse.</w:t>
        <w:br/>
        <w:tab/>
        <w:t>Il a posé sur moi son regard,</w:t>
        <w:br/>
        <w:tab/>
        <w:t>Un regard long de promesse.</w:t>
        <w:br/>
        <w:br/>
        <w:t>2</w:t>
        <w:tab/>
        <w:t>Il a posé sur moi son regard,</w:t>
        <w:br/>
        <w:tab/>
        <w:t>Et m'a dit : "viens et suis-moi."</w:t>
        <w:br/>
        <w:tab/>
        <w:t>Et m'a dit : "viens, ne crains pas."</w:t>
        <w:br/>
        <w:br/>
        <w:t>3</w:t>
        <w:tab/>
        <w:t>Il a posé sur moi son regard,</w:t>
        <w:br/>
        <w:tab/>
        <w:t>Et ses yeux en disaient long.</w:t>
        <w:br/>
        <w:tab/>
        <w:t>Il a posé sur moi son regard,</w:t>
        <w:br/>
        <w:tab/>
        <w:t>C'était celui du pardon.</w:t>
        <w:br/>
        <w:t xml:space="preserve"> </w:t>
        <w:br/>
        <w:t>4</w:t>
        <w:tab/>
        <w:t>Il a posé sur moi son regard,</w:t>
        <w:br/>
        <w:tab/>
        <w:t>Alors j´ai vu qu'il pleurait.</w:t>
        <w:br/>
        <w:tab/>
        <w:t>Il a posé sur moi son regard,</w:t>
        <w:br/>
        <w:tab/>
        <w:t>Alors j´ai su qu'il m'aimait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10-18T10:46:00Z</cp:lastPrinted>
  <cp:revision>0</cp:revision>
  <dc:subject/>
  <dc:title/>
</cp:coreProperties>
</file>