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onne la paix  D 601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ur : Jean-Noël Klingu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ositeur : Jean-Noël Klinguer / Chant de l'île Mauric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© Studio SM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nne la paix, donne la paix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nne la paix à ton frèr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. </w:t>
        <w:tab/>
        <w:t>Christ est venu semer l’amour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Donne l’amour à ton frèr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Christ est venu semer la joie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Donne la joie à ton frè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. </w:t>
        <w:tab/>
        <w:t>Christ est venu semer l’espoir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Donne l’espoir à ton frèr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Christ est venu semer la paix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Donne la paix à ton frè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41:00Z</dcterms:created>
  <dc:creator>GDESPREZ</dc:creator>
  <dc:description/>
  <cp:keywords/>
  <dc:language>en-US</dc:language>
  <cp:lastModifiedBy>GDESPREZ</cp:lastModifiedBy>
  <dcterms:modified xsi:type="dcterms:W3CDTF">2010-10-18T08:41:00Z</dcterms:modified>
  <cp:revision>1</cp:revision>
  <dc:subject/>
  <dc:title/>
</cp:coreProperties>
</file>