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9"/>
        <w:gridCol w:w="7571"/>
      </w:tblGrid>
      <w:tr>
        <w:trPr/>
        <w:tc>
          <w:tcPr>
            <w:tcW w:w="7569" w:type="dxa"/>
            <w:tcBorders/>
          </w:tcPr>
          <w:p>
            <w:pPr>
              <w:pStyle w:val="Texteprformat"/>
              <w:snapToGrid w:val="false"/>
              <w:ind w:left="5" w:right="-10" w:firstLine="765"/>
              <w:rPr>
                <w:rFonts w:ascii="Monotype Corsiva" w:hAnsi="Monotype Corsiva" w:cs="Monotype Corsiva"/>
                <w:b/>
                <w:b/>
                <w:bCs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bCs/>
                <w:sz w:val="48"/>
                <w:szCs w:val="48"/>
              </w:rPr>
              <w:t>Un soleil en moi.</w:t>
            </w:r>
          </w:p>
          <w:p>
            <w:pPr>
              <w:pStyle w:val="Texteprformat"/>
              <w:ind w:left="2825" w:right="-10" w:hanging="172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eprformat"/>
              <w:ind w:left="2825" w:right="-10" w:hanging="17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y a un soleil en moi !</w:t>
            </w:r>
          </w:p>
          <w:p>
            <w:pPr>
              <w:pStyle w:val="Texteprformat"/>
              <w:ind w:left="2825" w:right="-10" w:hanging="17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 énorme soleil qui me donne envie </w:t>
            </w:r>
          </w:p>
          <w:p>
            <w:pPr>
              <w:pStyle w:val="Texteprformat"/>
              <w:ind w:left="2825" w:right="-10" w:hanging="17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chanter, de jouer, de parler,</w:t>
            </w:r>
          </w:p>
          <w:p>
            <w:pPr>
              <w:pStyle w:val="Texteprformat"/>
              <w:ind w:left="2825" w:right="-10" w:hanging="17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rire, d'inventer !</w:t>
            </w:r>
          </w:p>
          <w:p>
            <w:pPr>
              <w:pStyle w:val="Texteprformat"/>
              <w:ind w:left="2825" w:right="-10" w:hanging="17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y a un soleil en moi,</w:t>
            </w:r>
          </w:p>
          <w:p>
            <w:pPr>
              <w:pStyle w:val="Texteprformat"/>
              <w:ind w:left="2825" w:right="-10" w:hanging="17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i me fait tout aimer, </w:t>
            </w:r>
          </w:p>
          <w:p>
            <w:pPr>
              <w:pStyle w:val="Texteprformat"/>
              <w:ind w:left="2825" w:right="-10" w:hanging="17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 me donne envie de donner.</w:t>
            </w:r>
          </w:p>
          <w:p>
            <w:pPr>
              <w:pStyle w:val="Texteprformat"/>
              <w:ind w:left="2825" w:right="-10" w:hanging="17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 soleil, c'est ta lumière,</w:t>
            </w:r>
          </w:p>
          <w:p>
            <w:pPr>
              <w:pStyle w:val="Texteprformat"/>
              <w:ind w:left="2825" w:right="-10" w:hanging="17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 Dieu, mon ami.</w:t>
            </w:r>
          </w:p>
          <w:p>
            <w:pPr>
              <w:pStyle w:val="Texteprformat"/>
              <w:ind w:left="2825" w:right="-10" w:hanging="17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'est la vie que tu crées</w:t>
            </w:r>
          </w:p>
          <w:p>
            <w:pPr>
              <w:pStyle w:val="Texteprformat"/>
              <w:ind w:left="2825" w:right="-10" w:hanging="1725"/>
              <w:rPr>
                <w:rFonts w:ascii="Arial" w:hAnsi="Arial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/>
              </w:rPr>
              <w:t>Et que j'aime plus que tout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-25614" w:leader="none"/>
                <w:tab w:val="left" w:pos="-25599" w:leader="none"/>
                <w:tab w:val="left" w:pos="28495" w:leader="none"/>
              </w:tabs>
              <w:snapToGrid w:val="false"/>
              <w:ind w:left="1130" w:right="-10" w:hanging="33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48"/>
                <w:szCs w:val="48"/>
              </w:rPr>
              <w:t>Amour de Dieu</w:t>
            </w:r>
          </w:p>
          <w:p>
            <w:pPr>
              <w:pStyle w:val="Normal"/>
              <w:tabs>
                <w:tab w:val="clear" w:pos="709"/>
                <w:tab w:val="left" w:pos="-25614" w:leader="none"/>
                <w:tab w:val="left" w:pos="-25599" w:leader="none"/>
                <w:tab w:val="left" w:pos="28495" w:leader="none"/>
              </w:tabs>
              <w:ind w:left="1130" w:right="-1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25614" w:leader="none"/>
                <w:tab w:val="left" w:pos="-25599" w:leader="none"/>
                <w:tab w:val="left" w:pos="28495" w:leader="none"/>
              </w:tabs>
              <w:ind w:left="1130" w:right="-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t amour de soi et des autres est parfois difficile...</w:t>
            </w:r>
          </w:p>
          <w:p>
            <w:pPr>
              <w:pStyle w:val="Normal"/>
              <w:tabs>
                <w:tab w:val="clear" w:pos="709"/>
                <w:tab w:val="left" w:pos="-25614" w:leader="none"/>
                <w:tab w:val="left" w:pos="-25599" w:leader="none"/>
                <w:tab w:val="left" w:pos="28495" w:leader="none"/>
              </w:tabs>
              <w:ind w:left="1130" w:right="-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r les croyants, c'est l'amour de Dieu qui nous ouvre le coeur et nous aide à trouver la force d'aimer. Prier, c'est comme aller se ressourcer à une fontaine, comme recharger ses batteries quand on est à plat !</w:t>
            </w:r>
          </w:p>
          <w:p>
            <w:pPr>
              <w:pStyle w:val="Normal"/>
              <w:tabs>
                <w:tab w:val="clear" w:pos="709"/>
                <w:tab w:val="left" w:pos="-25614" w:leader="none"/>
                <w:tab w:val="left" w:pos="-25599" w:leader="none"/>
                <w:tab w:val="left" w:pos="28495" w:leader="none"/>
              </w:tabs>
              <w:ind w:left="1130" w:right="-1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Cela nous permet de dépasser notre condition d'humain imparfait... et de garder espoir !</w:t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Normal"/>
              <w:tabs>
                <w:tab w:val="clear" w:pos="709"/>
                <w:tab w:val="left" w:pos="-6624" w:leader="none"/>
                <w:tab w:val="left" w:pos="-5904" w:leader="none"/>
              </w:tabs>
              <w:snapToGrid w:val="false"/>
              <w:ind w:left="2120" w:right="5" w:hanging="1320"/>
              <w:jc w:val="both"/>
              <w:rPr>
                <w:rFonts w:ascii="Monotype Corsiva" w:hAnsi="Monotype Corsiva" w:eastAsia="Times New Roman" w:cs="Monotype Corsiva"/>
                <w:b/>
                <w:b/>
                <w:bCs/>
                <w:sz w:val="48"/>
                <w:szCs w:val="48"/>
                <w:lang w:eastAsia="ar-SA"/>
              </w:rPr>
            </w:pPr>
            <w:r>
              <w:rPr>
                <w:rFonts w:eastAsia="Times New Roman" w:cs="Monotype Corsiva" w:ascii="Monotype Corsiva" w:hAnsi="Monotype Corsiva"/>
                <w:b/>
                <w:bCs/>
                <w:sz w:val="48"/>
                <w:szCs w:val="4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-6624" w:leader="none"/>
                <w:tab w:val="left" w:pos="-5904" w:leader="none"/>
              </w:tabs>
              <w:ind w:left="2120" w:right="5" w:hanging="1320"/>
              <w:jc w:val="both"/>
              <w:rPr>
                <w:rFonts w:ascii="Monotype Corsiva" w:hAnsi="Monotype Corsiva" w:eastAsia="Times New Roman" w:cs="Monotype Corsiva"/>
                <w:b/>
                <w:b/>
                <w:bCs/>
                <w:sz w:val="48"/>
                <w:szCs w:val="48"/>
                <w:lang w:eastAsia="ar-SA"/>
              </w:rPr>
            </w:pPr>
            <w:r>
              <w:rPr>
                <w:rFonts w:eastAsia="Times New Roman" w:cs="Monotype Corsiva" w:ascii="Monotype Corsiva" w:hAnsi="Monotype Corsiva"/>
                <w:b/>
                <w:bCs/>
                <w:sz w:val="48"/>
                <w:szCs w:val="48"/>
                <w:lang w:eastAsia="ar-SA"/>
              </w:rPr>
              <w:t>Invitations</w:t>
            </w:r>
          </w:p>
          <w:p>
            <w:pPr>
              <w:pStyle w:val="Normal"/>
              <w:tabs>
                <w:tab w:val="clear" w:pos="709"/>
                <w:tab w:val="left" w:pos="-6616" w:leader="none"/>
                <w:tab w:val="left" w:pos="-5896" w:leader="none"/>
              </w:tabs>
              <w:ind w:left="2124" w:hanging="0"/>
              <w:jc w:val="both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-9446" w:leader="none"/>
                <w:tab w:val="left" w:pos="-8726" w:leader="none"/>
              </w:tabs>
              <w:ind w:left="709" w:hanging="0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Il avait invité Jésus, mais il ne l'aimait guère</w:t>
            </w:r>
          </w:p>
          <w:p>
            <w:pPr>
              <w:pStyle w:val="Normal"/>
              <w:tabs>
                <w:tab w:val="clear" w:pos="709"/>
                <w:tab w:val="left" w:pos="-240" w:leader="none"/>
                <w:tab w:val="left" w:pos="480" w:leader="none"/>
              </w:tabs>
              <w:ind w:left="1418" w:hanging="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  <w:t>Elle s'était invitée car elle l'aimait beaucoup</w:t>
            </w:r>
          </w:p>
          <w:p>
            <w:pPr>
              <w:pStyle w:val="Normal"/>
              <w:tabs>
                <w:tab w:val="clear" w:pos="709"/>
                <w:tab w:val="left" w:pos="-9446" w:leader="none"/>
                <w:tab w:val="left" w:pos="-8726" w:leader="none"/>
              </w:tabs>
              <w:ind w:left="709" w:hanging="0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Il s'était mis à table avec Jésus</w:t>
            </w:r>
          </w:p>
          <w:p>
            <w:pPr>
              <w:pStyle w:val="Normal"/>
              <w:tabs>
                <w:tab w:val="clear" w:pos="709"/>
                <w:tab w:val="left" w:pos="-240" w:leader="none"/>
                <w:tab w:val="left" w:pos="480" w:leader="none"/>
              </w:tabs>
              <w:ind w:left="1418" w:hanging="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  <w:t>Elle s'était mise aux pieds de Jésus</w:t>
            </w:r>
          </w:p>
          <w:p>
            <w:pPr>
              <w:pStyle w:val="Normal"/>
              <w:tabs>
                <w:tab w:val="clear" w:pos="709"/>
                <w:tab w:val="left" w:pos="-9446" w:leader="none"/>
                <w:tab w:val="left" w:pos="-8726" w:leader="none"/>
              </w:tabs>
              <w:ind w:left="709" w:hanging="0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Il avait fait les gestes d'une convenable civilité</w:t>
            </w:r>
          </w:p>
          <w:p>
            <w:pPr>
              <w:pStyle w:val="Normal"/>
              <w:tabs>
                <w:tab w:val="clear" w:pos="709"/>
                <w:tab w:val="left" w:pos="-240" w:leader="none"/>
                <w:tab w:val="left" w:pos="480" w:leader="none"/>
              </w:tabs>
              <w:ind w:left="1418" w:hanging="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  <w:t>Cheveux, parfums, baisers...</w:t>
            </w:r>
          </w:p>
          <w:p>
            <w:pPr>
              <w:pStyle w:val="Normal"/>
              <w:tabs>
                <w:tab w:val="clear" w:pos="709"/>
                <w:tab w:val="left" w:pos="-9446" w:leader="none"/>
                <w:tab w:val="left" w:pos="-8726" w:leader="none"/>
              </w:tabs>
              <w:ind w:left="709" w:hanging="0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Il voulait tester Jésus</w:t>
            </w:r>
          </w:p>
          <w:p>
            <w:pPr>
              <w:pStyle w:val="Normal"/>
              <w:tabs>
                <w:tab w:val="clear" w:pos="709"/>
                <w:tab w:val="left" w:pos="-240" w:leader="none"/>
                <w:tab w:val="left" w:pos="480" w:leader="none"/>
              </w:tabs>
              <w:ind w:left="1418" w:hanging="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  <w:t>Elle invente les gestes fous du pur amour</w:t>
            </w:r>
          </w:p>
          <w:p>
            <w:pPr>
              <w:pStyle w:val="Normal"/>
              <w:tabs>
                <w:tab w:val="clear" w:pos="709"/>
                <w:tab w:val="left" w:pos="-9446" w:leader="none"/>
                <w:tab w:val="left" w:pos="-8726" w:leader="none"/>
              </w:tabs>
              <w:ind w:left="709" w:hanging="0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Il juge le pur et le dur. Le dur qui se croit pur.</w:t>
            </w:r>
          </w:p>
          <w:p>
            <w:pPr>
              <w:pStyle w:val="Normal"/>
              <w:tabs>
                <w:tab w:val="clear" w:pos="709"/>
                <w:tab w:val="left" w:pos="-240" w:leader="none"/>
                <w:tab w:val="left" w:pos="480" w:leader="none"/>
              </w:tabs>
              <w:ind w:left="1418" w:hanging="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  <w:t xml:space="preserve">Elle pleure, l'amante pardonnée, </w:t>
            </w:r>
          </w:p>
          <w:p>
            <w:pPr>
              <w:pStyle w:val="Normal"/>
              <w:tabs>
                <w:tab w:val="clear" w:pos="709"/>
                <w:tab w:val="left" w:pos="-240" w:leader="none"/>
                <w:tab w:val="left" w:pos="480" w:leader="none"/>
              </w:tabs>
              <w:ind w:left="1418" w:hanging="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  <w:t>Heureux ceux qui pleurent...</w:t>
            </w:r>
          </w:p>
          <w:p>
            <w:pPr>
              <w:pStyle w:val="Normal"/>
              <w:tabs>
                <w:tab w:val="clear" w:pos="709"/>
                <w:tab w:val="left" w:pos="8966" w:leader="none"/>
                <w:tab w:val="left" w:pos="9686" w:leader="none"/>
              </w:tabs>
              <w:ind w:left="2127" w:hanging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Jésus, Fils de Dieu Sauveur, prends pitié de moi pécheur !</w:t>
            </w:r>
          </w:p>
          <w:p>
            <w:pPr>
              <w:pStyle w:val="Normal"/>
              <w:tabs>
                <w:tab w:val="clear" w:pos="709"/>
                <w:tab w:val="left" w:pos="11792" w:leader="none"/>
                <w:tab w:val="left" w:pos="12512" w:leader="none"/>
              </w:tabs>
              <w:ind w:left="3540" w:hanging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11792" w:leader="none"/>
                <w:tab w:val="left" w:pos="12512" w:leader="none"/>
              </w:tabs>
              <w:ind w:left="3540" w:hanging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Mille textes... Autrement.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ar-SA"/>
              </w:rPr>
              <w:t>Les presses d'Ile de France</w:t>
            </w:r>
          </w:p>
          <w:p>
            <w:pPr>
              <w:pStyle w:val="Normal"/>
              <w:tabs>
                <w:tab w:val="clear" w:pos="709"/>
                <w:tab w:val="left" w:pos="-5758" w:leader="none"/>
                <w:tab w:val="left" w:pos="-5038" w:leader="none"/>
              </w:tabs>
              <w:ind w:left="2190" w:hanging="0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Cité sur « www.enviedeparole.org » par le service de la Parole du diocèse de Lille</w:t>
            </w:r>
          </w:p>
          <w:p>
            <w:pPr>
              <w:pStyle w:val="Texteprformat"/>
              <w:ind w:left="2836" w:hanging="36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Texteprformat"/>
              <w:tabs>
                <w:tab w:val="clear" w:pos="709"/>
                <w:tab w:val="left" w:pos="-21490" w:leader="none"/>
                <w:tab w:val="left" w:pos="-21475" w:leader="none"/>
                <w:tab w:val="left" w:pos="32619" w:leader="none"/>
              </w:tabs>
              <w:ind w:left="283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eprformat"/>
              <w:tabs>
                <w:tab w:val="clear" w:pos="709"/>
                <w:tab w:val="left" w:pos="-21490" w:leader="none"/>
                <w:tab w:val="left" w:pos="-21475" w:leader="none"/>
                <w:tab w:val="left" w:pos="32619" w:leader="none"/>
              </w:tabs>
              <w:ind w:left="283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eprformat"/>
              <w:tabs>
                <w:tab w:val="clear" w:pos="709"/>
                <w:tab w:val="left" w:pos="-21490" w:leader="none"/>
                <w:tab w:val="left" w:pos="-21475" w:leader="none"/>
                <w:tab w:val="left" w:pos="32619" w:leader="none"/>
              </w:tabs>
              <w:ind w:left="283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00" w:after="100"/>
              <w:ind w:left="79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autoSpaceDE w:val="false"/>
              <w:snapToGrid w:val="false"/>
              <w:spacing w:before="100" w:after="100"/>
              <w:ind w:left="795" w:hanging="0"/>
              <w:rPr>
                <w:rFonts w:ascii="Monotype Corsiva" w:hAnsi="Monotype Corsiva" w:cs="Monotype Corsiva"/>
                <w:b/>
                <w:b/>
                <w:bCs/>
                <w:sz w:val="48"/>
              </w:rPr>
            </w:pPr>
            <w:r>
              <w:rPr>
                <w:rFonts w:cs="Monotype Corsiva" w:ascii="Monotype Corsiva" w:hAnsi="Monotype Corsiva"/>
                <w:b/>
                <w:bCs/>
                <w:sz w:val="48"/>
              </w:rPr>
              <w:t>Prière de Saint-François d'Assise</w:t>
            </w:r>
          </w:p>
          <w:p>
            <w:pPr>
              <w:pStyle w:val="Normal"/>
              <w:autoSpaceDE w:val="false"/>
              <w:spacing w:before="100" w:after="100"/>
              <w:ind w:left="1110" w:hanging="0"/>
              <w:rPr/>
            </w:pPr>
            <w:r>
              <w:rPr>
                <w:rFonts w:cs="Monotype Corsiva" w:ascii="Monotype Corsiva" w:hAnsi="Monotype Corsiva"/>
                <w:i/>
                <w:iCs/>
                <w:sz w:val="52"/>
              </w:rPr>
              <w:t>"S</w:t>
            </w:r>
            <w:r>
              <w:rPr>
                <w:rFonts w:cs="Arial" w:ascii="Arial" w:hAnsi="Arial"/>
              </w:rPr>
              <w:t xml:space="preserve">eigneur, fais de moi un instrument de ta paix, </w:t>
              <w:br/>
              <w:t>Là où est la haine, que je mette l'amour.</w:t>
              <w:br/>
              <w:t>Là où est l'offense, que je mette le pardon.</w:t>
              <w:br/>
              <w:t>Là où est la discorde, que je mette l'union.</w:t>
              <w:br/>
              <w:t>Là où est l'erreur, que je mette la vérité.</w:t>
              <w:br/>
              <w:t>Là où est le doute, que je mette la foi.</w:t>
              <w:br/>
              <w:t>Là où est le désespoir, que je mette l'espérance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</w:rPr>
              <w:br/>
              <w:t>Là où sont les ténèbres, que je mette la lumière.</w:t>
              <w:br/>
              <w:t>Là où est la tristesse, que je mette la joie.</w:t>
            </w:r>
          </w:p>
          <w:p>
            <w:pPr>
              <w:pStyle w:val="Normal"/>
              <w:autoSpaceDE w:val="false"/>
              <w:spacing w:before="100" w:after="100"/>
              <w:ind w:left="1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O Seigneur, que je ne cherche pas tant à</w:t>
              <w:br/>
              <w:t>être consolé qu'à consoler,</w:t>
              <w:br/>
              <w:t>à être compris qu'à comprendre,</w:t>
              <w:br/>
              <w:t>à être aimé qu'à aimer.</w:t>
              <w:br/>
              <w:br/>
              <w:t>Car c'est en se donnant qu'on reçoit,</w:t>
              <w:br/>
              <w:t>c'est en s'oubliant qu'on se retrouve,</w:t>
              <w:br/>
              <w:t>c'est en pardonnant qu'on est pardonné,</w:t>
              <w:br/>
              <w:t>c'est en mourant qu'on ressuscite à l'éternelle vie."</w:t>
            </w:r>
          </w:p>
        </w:tc>
      </w:tr>
      <w:tr>
        <w:trPr/>
        <w:tc>
          <w:tcPr>
            <w:tcW w:w="1514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6616" w:leader="none"/>
                <w:tab w:val="left" w:pos="-5896" w:leader="none"/>
              </w:tabs>
              <w:snapToGrid w:val="false"/>
              <w:ind w:left="21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eprformat"/>
        <w:ind w:left="815" w:right="-10" w:hanging="0"/>
        <w:rPr/>
      </w:pPr>
      <w:r>
        <w:rPr/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fr-FR" w:bidi="zxx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58:00Z</dcterms:created>
  <dc:creator/>
  <dc:description/>
  <cp:keywords/>
  <dc:language>en-US</dc:language>
  <cp:lastModifiedBy>ASSOCIATION DIOCESAINE</cp:lastModifiedBy>
  <cp:lastPrinted>2010-10-18T13:59:00Z</cp:lastPrinted>
  <dcterms:modified xsi:type="dcterms:W3CDTF">2010-10-18T11:59:00Z</dcterms:modified>
  <cp:revision>3</cp:revision>
  <dc:subject/>
  <dc:title/>
</cp:coreProperties>
</file>