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prforma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93590</wp:posOffset>
            </wp:positionH>
            <wp:positionV relativeFrom="paragraph">
              <wp:posOffset>-385445</wp:posOffset>
            </wp:positionV>
            <wp:extent cx="1388110" cy="1326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'après Isaïe 11,6-9</w:t>
      </w:r>
    </w:p>
    <w:p>
      <w:pPr>
        <w:pStyle w:val="Texteprforma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Isaïe, un homme ami du Seigneur, vivait il y a très longtemps.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Autour de lui, la vie était difficile, violente : dans son pays, les gens se disputaient entre eux, et entre les pays, la guerre menaçait.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Pourtant, Isaïe croyait de toutes ses forces que les choses n'allaient pas durer comme cela et que Dieu aideriat les hommes à reconstruire la paix. Voici ce qu'il annonçait :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« Un jour, le loup habitera avec l'agneau.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Le léopard se couchera près du chevreau.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Le veau et le lionceau mangeront ensemble. Un petit garçon les conduira.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La vache et l'ours séjourneront dans le même champ,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leurs petits habiteront ensemble,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et le petit enfant jouera avec une vipère.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Personne ne fera plus le mal.</w:t>
      </w:r>
    </w:p>
    <w:p>
      <w:pPr>
        <w:pStyle w:val="Texteprforma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Plus rien ne sera détruit,car tout homme connaîtra vraiment le Seigneur et sera son ami 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