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oici venir des jours de justice  ZL 35-91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eur : AELF / Michel Scouarne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ositeur : Jo Akepsim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© Ateliers du Fresne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ici venir des jours de justic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ici venir des jours de paix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u parmi nous est notre justic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u parmi nous est notre paix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eu, donne au roi tes pouvoi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ce fils de roi ta jus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-lui ta just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gouverne ton peuple avec just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fasse droit aux malheur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apporte la pa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’il dure sous le soleil et la l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énération en géné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-lui ta just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domine de la mer à la 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du fleuve jusqu’au bout de la t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apporte la pa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rois de Tarsis et des Î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orteront des prés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-lui ta just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les rois se prosterneront devant lu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les pays le serviro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apporte la pa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l délivrera le pauvre qui app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le malheureux sans rec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-lui ta just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aura souci du faible et du pauv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 pauvre dont il sauve la v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apporte la pa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Bénis soient en lui les peuples de la ter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tous les pays le disent bienheur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-lui ta just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éni soit le Seigneur, le Dieu d’Israë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i seul fait des merveil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’il apporte la pa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39:00Z</dcterms:created>
  <dc:creator>GDESPREZ</dc:creator>
  <dc:description/>
  <cp:keywords/>
  <dc:language>en-US</dc:language>
  <cp:lastModifiedBy>GDESPREZ</cp:lastModifiedBy>
  <dcterms:modified xsi:type="dcterms:W3CDTF">2010-10-18T09:40:00Z</dcterms:modified>
  <cp:revision>2</cp:revision>
  <dc:subject/>
  <dc:title/>
</cp:coreProperties>
</file>