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rPr/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PAIX SUR NOTRE TERRE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6"/>
          <w:szCs w:val="26"/>
        </w:rPr>
        <w:t>Refrain</w:t>
        <w:br/>
        <w:tab/>
      </w:r>
      <w:r>
        <w:rPr>
          <w:rFonts w:cs="Arial" w:ascii="Arial" w:hAnsi="Arial"/>
          <w:b/>
          <w:bCs/>
          <w:sz w:val="26"/>
          <w:szCs w:val="26"/>
        </w:rPr>
        <w:t>LA PAIX SOIT AVEC NOUS,</w:t>
        <w:br/>
        <w:tab/>
        <w:t>LA PAIX SUR NOTRE TERRE,</w:t>
        <w:br/>
        <w:tab/>
        <w:t>LA PAIX SOIT ENTRE NOUS,</w:t>
        <w:br/>
        <w:tab/>
        <w:t>LA PAIX POUR TOUS NOS FRÈRES.</w:t>
      </w:r>
      <w:r>
        <w:rPr>
          <w:rFonts w:cs="Arial" w:ascii="Arial" w:hAnsi="Arial"/>
          <w:sz w:val="26"/>
          <w:szCs w:val="26"/>
        </w:rPr>
        <w:br/>
        <w:br/>
        <w:t>1</w:t>
        <w:tab/>
        <w:t>Offrir la paix,</w:t>
        <w:br/>
        <w:tab/>
        <w:t>La paix sur notre terre.</w:t>
        <w:br/>
        <w:tab/>
        <w:t>La paix du Christ,</w:t>
        <w:br/>
        <w:tab/>
        <w:t>La paix pour tous nos frères.</w:t>
        <w:br/>
        <w:br/>
        <w:t>2</w:t>
        <w:tab/>
        <w:t>Offrir l’amour,</w:t>
        <w:br/>
        <w:tab/>
        <w:t>L’amour sur notre terre.</w:t>
        <w:br/>
        <w:tab/>
        <w:t>L’amour du Christ,</w:t>
        <w:br/>
        <w:tab/>
        <w:t xml:space="preserve">L’amour pour tous nos frèr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10-18T10:52:00Z</cp:lastPrinted>
  <cp:revision>0</cp:revision>
  <dc:subject/>
  <dc:title/>
</cp:coreProperties>
</file>